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03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34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00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712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575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9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000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67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949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99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20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62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172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74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249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