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265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0781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8742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9319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422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1866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8676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926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3709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636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644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904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5555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