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395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061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600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491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807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001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782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39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597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881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086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621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962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62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794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772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713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