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4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75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68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472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61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993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024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53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058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80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607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23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007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50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989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