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768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08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16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08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945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079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951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693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300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057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00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02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456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