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605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895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00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25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771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224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677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199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67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979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637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312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17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399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96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01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487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