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21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388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508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49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4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712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671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063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04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918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360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85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285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024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182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