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285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432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729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077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504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935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417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876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506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298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18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029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428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