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8710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4770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4856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9961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6262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4834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9807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4870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7988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3069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654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163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8351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885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8694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3802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8752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