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451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76963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5965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612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1164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7573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0891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6838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0780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2666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8693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6262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7592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607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5090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