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73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093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40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00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978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68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327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904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505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368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619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552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967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