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6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2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08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88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92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847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186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37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769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225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5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23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887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51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848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300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385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