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307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446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730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684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00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510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6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254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952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654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648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466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608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128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525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