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92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15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05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14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967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70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50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5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06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84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3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18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