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918402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845510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569836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819210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488181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905334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787797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365955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458671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243116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03905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21284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703415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610636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831903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220361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151663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