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3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984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21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54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68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12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93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49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477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23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964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013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9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24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40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