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786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0786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932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069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944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243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83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4230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399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06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445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238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348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