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9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33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72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17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667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93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19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30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87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0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05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461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058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8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13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57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827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