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18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461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314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392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361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97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36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861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721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511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635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818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845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275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203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