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70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958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420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726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061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182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873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751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056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339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261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323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508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