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01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31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75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14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27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70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02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42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335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3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732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44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568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37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17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337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80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