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88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4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3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31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40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564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146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82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00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591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53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636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40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1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44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