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507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718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2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7982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5988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9577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70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2312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8701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6769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572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873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1580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