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8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57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5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586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13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26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13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77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49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69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9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25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40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73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35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62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