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3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54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59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2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59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1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10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6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5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05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08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752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28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29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96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