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168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469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639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820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886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829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960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369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674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843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023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943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389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