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890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989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548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514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706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61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742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599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547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642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752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420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729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618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241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703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228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