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542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008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19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353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34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45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520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378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54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135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82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924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55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995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022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