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7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0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837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834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491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226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28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88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426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088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889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91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874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