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65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40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0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298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13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103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38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35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4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245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6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9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8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194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930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92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01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