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87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10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696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7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993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277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111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05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00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76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102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00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5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498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51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