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793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071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620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294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280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564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172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499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410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685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20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649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066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