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6728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8010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4006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3467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223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16909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7145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28045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51597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89109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4882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1960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27829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7589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558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10102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3703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