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032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23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582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297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45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046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884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76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834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653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209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691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110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062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907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