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639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56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782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145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288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13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738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684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516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915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730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274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46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