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806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699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38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59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24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65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335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47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91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32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1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24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778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34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5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34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