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8358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33696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06394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51245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31405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10296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93700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34541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42370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70012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95699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895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78831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47970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33221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