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158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135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288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09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1549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390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346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995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80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715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90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369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697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