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380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41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091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701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249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5769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88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1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92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60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770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063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805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99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655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129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21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