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719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859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027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378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931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940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994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191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702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331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2318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833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694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600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083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