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489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212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723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539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064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663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5387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748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0100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972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662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197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438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