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701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051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441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1538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092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306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646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5316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584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045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661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770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677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802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612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799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171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