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773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386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6054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39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772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757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849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774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96535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075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774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801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745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0924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80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