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57491105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7195101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