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943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206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875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695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949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7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52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93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837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429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18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545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597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