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880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629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96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842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375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918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634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10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129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873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171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555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463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985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778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879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044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