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2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270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77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27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37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8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54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32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5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58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91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89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60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00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29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