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919930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31062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