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449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8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8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18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5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037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042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24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063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90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9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75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9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