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98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304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158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21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941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342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342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595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111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886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589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724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85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951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202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48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377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